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2372" w:right="0" w:hanging="2372"/>
        <w:jc w:val="left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/>
          <w:bCs/>
          <w:sz w:val="90"/>
          <w:sz w:val="90"/>
          <w:szCs w:val="90"/>
          <w:rtl w:val="true"/>
        </w:rPr>
        <w:t>اللائحة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sz w:val="90"/>
          <w:sz w:val="90"/>
          <w:szCs w:val="90"/>
          <w:rtl w:val="true"/>
        </w:rPr>
        <w:t>التنفيذية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sz w:val="90"/>
          <w:sz w:val="90"/>
          <w:szCs w:val="90"/>
          <w:rtl w:val="true"/>
        </w:rPr>
        <w:t>لنظام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Arabic Transparent"/>
          <w:b/>
          <w:b/>
          <w:bCs/>
          <w:sz w:val="90"/>
          <w:sz w:val="90"/>
          <w:szCs w:val="90"/>
          <w:rtl w:val="true"/>
        </w:rPr>
        <w:t>العمل</w:t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center"/>
        <w:rPr>
          <w:rFonts w:cs="Diwani Bent;Courier New"/>
          <w:sz w:val="44"/>
          <w:szCs w:val="44"/>
        </w:rPr>
      </w:pPr>
      <w:r>
        <w:rPr>
          <w:rFonts w:cs="Diwani Bent;Courier New"/>
          <w:sz w:val="44"/>
          <w:sz w:val="44"/>
          <w:szCs w:val="44"/>
          <w:rtl w:val="true"/>
        </w:rPr>
        <w:t>بسـ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iwani Bent;Courier New"/>
          <w:sz w:val="44"/>
          <w:sz w:val="44"/>
          <w:szCs w:val="44"/>
          <w:rtl w:val="true"/>
        </w:rPr>
        <w:t>اللـ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iwani Bent;Courier New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iwani Bent;Courier New"/>
          <w:sz w:val="44"/>
          <w:sz w:val="44"/>
          <w:szCs w:val="44"/>
          <w:rtl w:val="true"/>
        </w:rPr>
        <w:t>الرحيـم</w:t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90"/>
          <w:szCs w:val="90"/>
        </w:rPr>
      </w:pPr>
      <w:r>
        <w:rPr>
          <w:rFonts w:cs="Arabic Transparent"/>
          <w:b/>
          <w:bCs/>
          <w:sz w:val="90"/>
          <w:szCs w:val="90"/>
          <w:rtl w:val="true"/>
        </w:rPr>
      </w:r>
    </w:p>
    <w:p>
      <w:pPr>
        <w:pStyle w:val="Normal"/>
        <w:ind w:left="2372" w:right="0" w:hanging="23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فهرس</w:t>
      </w:r>
    </w:p>
    <w:p>
      <w:pPr>
        <w:pStyle w:val="Normal"/>
        <w:ind w:left="2372" w:right="0" w:hanging="2372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tbl>
      <w:tblPr>
        <w:bidiVisual w:val="true"/>
        <w:tblW w:w="9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4860"/>
        <w:gridCol w:w="2808"/>
      </w:tblGrid>
      <w:tr>
        <w:trPr/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اد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230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-4</w:t>
            </w:r>
          </w:p>
        </w:tc>
        <w:tc>
          <w:tcPr>
            <w:tcW w:w="48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ح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وظيف</w:t>
            </w:r>
          </w:p>
        </w:tc>
        <w:tc>
          <w:tcPr>
            <w:tcW w:w="280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4.3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5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ي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مل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6-13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وظيف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9.8.7.6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4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كا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قد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هلية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4.13.12.11.10.9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5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استقدام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Cs w:val="36"/>
              </w:rPr>
              <w:t>17.16.15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6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خدمات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36"/>
                <w:szCs w:val="36"/>
              </w:rPr>
              <w:t>20.19.18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7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هنة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1.20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8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إح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عودي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غيرهم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19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عاي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قوا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5.24.23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0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سا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تجهيز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تكمي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متقط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ب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خص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لحراسة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7.26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1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إجاز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عي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والمناسبات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2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خز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سع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30.29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3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أما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ب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عمران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24</w:t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ختامية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23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8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نماذ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لتطب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لائحة</w:t>
            </w:r>
          </w:p>
        </w:tc>
        <w:tc>
          <w:tcPr>
            <w:tcW w:w="280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33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ـــقـــدمـــ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في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Cs w:val="36"/>
        </w:rPr>
        <w:t>5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23/8/1426</w:t>
      </w:r>
      <w:r>
        <w:rPr>
          <w:rFonts w:cs="Arabic Transparent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25/9/1426</w:t>
      </w:r>
      <w:r>
        <w:rPr>
          <w:rFonts w:cs="Arabic Transparent"/>
          <w:sz w:val="36"/>
          <w:sz w:val="36"/>
          <w:szCs w:val="36"/>
          <w:rtl w:val="true"/>
        </w:rPr>
        <w:t>ه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جراء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ا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جديد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جراءاته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يين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والمعا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دريب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جه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كم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ح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</w:t>
      </w:r>
      <w:r>
        <w:rPr>
          <w:rFonts w:cs="Arabic Transparent"/>
          <w:sz w:val="36"/>
          <w:szCs w:val="36"/>
          <w:rtl w:val="true"/>
        </w:rPr>
        <w:t xml:space="preserve">,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ع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توا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ران</w:t>
      </w:r>
      <w:r>
        <w:rPr>
          <w:rFonts w:cs="Arabic Transparent"/>
          <w:sz w:val="36"/>
          <w:szCs w:val="36"/>
          <w:rtl w:val="true"/>
        </w:rPr>
        <w:t xml:space="preserve">.          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24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ا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ح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/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ا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4/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س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ا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52" w:leader="none"/>
        </w:tabs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right"/>
        <w:rPr>
          <w:rFonts w:cs="Arabic Transparent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righ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ش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س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720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ش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312" w:right="0" w:hanging="1312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1312" w:right="0" w:hanging="131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00"/>
        <w:ind w:left="1112" w:right="0" w:hanging="75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هم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ind w:left="1112" w:right="0" w:hanging="75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00"/>
        <w:ind w:left="1112" w:right="0" w:hanging="75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ف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ح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ind w:left="1112" w:right="0" w:hanging="75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روف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ind w:left="1112" w:right="0" w:hanging="75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ف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ind w:left="1112" w:right="0" w:hanging="755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5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00"/>
        <w:ind w:left="1652" w:right="0" w:hanging="54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ind w:left="1652" w:right="0" w:hanging="54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ind w:left="1652" w:right="0" w:hanging="54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5/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5/3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spacing w:lineRule="exact" w:line="400"/>
        <w:ind w:left="1652" w:right="0" w:hanging="540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5/4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spacing w:lineRule="exact" w:line="400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5/1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1466" w:right="0" w:hanging="144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نفي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ض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غ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ه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472" w:right="0" w:hanging="752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40"/>
        <w:ind w:left="1472" w:right="0" w:hanging="752"/>
        <w:jc w:val="both"/>
        <w:rPr/>
      </w:pPr>
      <w:r>
        <w:rPr>
          <w:rFonts w:cs="Arabic Transparent"/>
          <w:b w:val="false"/>
          <w:bCs w:val="false"/>
        </w:rPr>
        <w:t>2</w:t>
      </w:r>
      <w:r>
        <w:rPr>
          <w:rFonts w:cs="Arabic Transparent"/>
          <w:b w:val="false"/>
          <w:bCs w:val="false"/>
          <w:rtl w:val="true"/>
        </w:rPr>
        <w:t xml:space="preserve"> - </w:t>
      </w:r>
      <w:r>
        <w:rPr>
          <w:rFonts w:cs="Arabic Transparent"/>
          <w:b w:val="false"/>
          <w:b w:val="false"/>
          <w:bCs w:val="false"/>
          <w:rtl w:val="true"/>
        </w:rPr>
        <w:t>استقب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طلب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نشآ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راغ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شغ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ظائ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د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قو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عام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سعود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توف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سو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عمل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rtl w:val="true"/>
        </w:rPr>
        <w:t>وتسج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طلب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س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خا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. </w:t>
      </w:r>
    </w:p>
    <w:p>
      <w:pPr>
        <w:pStyle w:val="Normal"/>
        <w:ind w:left="1472" w:right="0" w:hanging="752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ج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472" w:right="0" w:hanging="752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472" w:right="0" w:hanging="752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ظ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ه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صص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0" w:right="795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0" w:right="795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ج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ind w:left="1832" w:right="144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752" w:leader="none"/>
        </w:tabs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دل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752" w:leader="none"/>
        </w:tabs>
        <w:ind w:left="1832" w:right="0" w:hanging="39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0/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ظيف</w:t>
      </w:r>
      <w:r>
        <w:rPr>
          <w:rFonts w:cs="Arabic Transparent"/>
          <w:sz w:val="32"/>
          <w:szCs w:val="32"/>
          <w:rtl w:val="true"/>
        </w:rPr>
        <w:t xml:space="preserve">) , </w:t>
      </w:r>
      <w:r>
        <w:rPr>
          <w:rFonts w:cs="Arabic Transparent"/>
          <w:sz w:val="32"/>
          <w:sz w:val="32"/>
          <w:szCs w:val="32"/>
          <w:rtl w:val="true"/>
        </w:rPr>
        <w:t>مش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0" w:right="795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0" w:right="795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ر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ئ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ر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/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ت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TextBodyIndent"/>
        <w:spacing w:lineRule="auto" w:line="240"/>
        <w:ind w:left="1292" w:right="0" w:hanging="572"/>
        <w:jc w:val="both"/>
        <w:rPr/>
      </w:pPr>
      <w:r>
        <w:rPr>
          <w:rFonts w:cs="Arabic Transparent"/>
          <w:b w:val="false"/>
          <w:bCs w:val="false"/>
        </w:rPr>
        <w:t>7</w:t>
      </w:r>
      <w:r>
        <w:rPr>
          <w:rFonts w:cs="Arabic Transparent"/>
          <w:b w:val="false"/>
          <w:bCs w:val="false"/>
          <w:rtl w:val="true"/>
        </w:rPr>
        <w:t xml:space="preserve"> - </w:t>
      </w:r>
      <w:r>
        <w:rPr>
          <w:rFonts w:cs="Arabic Transparent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رخ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تزو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مك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ع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خت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أ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بيا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ثائ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يطل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و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يع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يحد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rtl w:val="true"/>
        </w:rPr>
        <w:t>المك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rabic Transparent"/>
          <w:b w:val="false"/>
          <w:bCs w:val="false"/>
          <w:rtl w:val="true"/>
        </w:rPr>
        <w:t xml:space="preserve">. </w:t>
      </w:r>
    </w:p>
    <w:p>
      <w:pPr>
        <w:pStyle w:val="Normal"/>
        <w:ind w:left="0" w:right="795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0" w:right="795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ح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0" w:right="795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0" w:right="795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</w:rPr>
        <w:t>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0" w:right="795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0" w:right="795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هز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ت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ظ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0" w:right="795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0" w:right="795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غ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ه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ي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752" w:leader="none"/>
        </w:tabs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752" w:leader="none"/>
        </w:tabs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ور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832" w:right="0" w:hanging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795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0" w:right="795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ه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ب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ال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بل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572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292" w:right="0" w:hanging="57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</w:p>
    <w:p>
      <w:pPr>
        <w:pStyle w:val="Normal"/>
        <w:ind w:left="1112" w:right="0" w:hanging="75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ي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ر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ي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52" w:leader="none"/>
        </w:tabs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52" w:leader="none"/>
        </w:tabs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52" w:leader="none"/>
        </w:tabs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292" w:leader="none"/>
        </w:tabs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ئ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س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فيذ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/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00.000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ح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0/2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1112" w:right="0" w:hanging="752"/>
        <w:jc w:val="left"/>
        <w:rPr/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ind w:left="1112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/>
      </w:pP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/>
      </w:pP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ا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ش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تم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ت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ي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ي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د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د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12" w:leader="none"/>
        </w:tabs>
        <w:ind w:left="129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س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129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س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ن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129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س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</w:rPr>
        <w:t>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129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932"/>
        <w:jc w:val="left"/>
        <w:rPr/>
      </w:pP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111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ا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رافه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/>
      </w:pP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ف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و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ب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/>
      </w:pP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خ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75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1292" w:right="0" w:hanging="18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52" w:leader="none"/>
        </w:tabs>
        <w:ind w:left="2012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</w:p>
    <w:p>
      <w:pPr>
        <w:pStyle w:val="Normal"/>
        <w:numPr>
          <w:ilvl w:val="0"/>
          <w:numId w:val="3"/>
        </w:numPr>
        <w:ind w:left="2012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52" w:leader="none"/>
        </w:tabs>
        <w:ind w:left="2012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خ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خيص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ي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ات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752" w:right="0" w:hanging="714"/>
        <w:jc w:val="left"/>
        <w:rPr/>
      </w:pP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ا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932" w:right="0" w:hanging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752" w:right="0" w:hanging="7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752" w:right="0" w:hanging="714"/>
        <w:jc w:val="left"/>
        <w:rPr/>
      </w:pP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ثب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ت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752" w:right="0" w:hanging="71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ثب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932" w:right="0" w:hanging="894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932" w:right="0" w:hanging="894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1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وا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ه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ف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قص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ش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عودي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3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left="0" w:right="0" w:firstLine="111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12" w:leader="none"/>
        </w:tabs>
        <w:ind w:left="2012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ا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12" w:leader="none"/>
        </w:tabs>
        <w:ind w:left="2012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ش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left="1112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ئم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1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ث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لهم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2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3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.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غ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ه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ل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4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5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0" w:right="0" w:firstLine="129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أخ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012" w:right="0" w:hanging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29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16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29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17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ا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ست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/4/1422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/1/1426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29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18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0" w:right="0" w:firstLine="129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0" w:right="0" w:firstLine="129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ind w:left="0" w:right="0" w:firstLine="12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ي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0" w:right="0" w:firstLine="129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left="1292" w:right="0" w:hanging="90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9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م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, </w:t>
      </w:r>
      <w:r>
        <w:rPr>
          <w:rFonts w:cs="Arabic Transparent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ش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</w:p>
    <w:p>
      <w:pPr>
        <w:pStyle w:val="Normal"/>
        <w:spacing w:before="120" w:after="0"/>
        <w:ind w:left="129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20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طباء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وا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29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29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398" w:leader="none"/>
        </w:tabs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زا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572"/>
        <w:jc w:val="left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ر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47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47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ا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47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47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47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47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47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472" w:right="0" w:hanging="900"/>
        <w:jc w:val="left"/>
        <w:rPr/>
      </w:pPr>
      <w:r>
        <w:rPr>
          <w:rFonts w:cs="Arabic Transparent"/>
          <w:b/>
          <w:bCs/>
          <w:sz w:val="32"/>
          <w:szCs w:val="32"/>
        </w:rPr>
        <w:t>11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183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83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83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1080"/>
        <w:jc w:val="left"/>
        <w:rPr/>
      </w:pPr>
      <w:r>
        <w:rPr>
          <w:rFonts w:cs="Arabic Transparent"/>
          <w:b/>
          <w:bCs/>
          <w:sz w:val="32"/>
          <w:szCs w:val="32"/>
        </w:rPr>
        <w:t>12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652" w:right="0" w:hanging="1080"/>
        <w:jc w:val="left"/>
        <w:rPr/>
      </w:pPr>
      <w:r>
        <w:rPr>
          <w:rFonts w:cs="Arabic Transparent"/>
          <w:b/>
          <w:bCs/>
          <w:sz w:val="32"/>
          <w:szCs w:val="32"/>
        </w:rPr>
        <w:t>13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652" w:right="0" w:hanging="1080"/>
        <w:jc w:val="left"/>
        <w:rPr/>
      </w:pPr>
      <w:r>
        <w:rPr>
          <w:rFonts w:cs="Arabic Transparent"/>
          <w:b/>
          <w:bCs/>
          <w:sz w:val="32"/>
          <w:szCs w:val="32"/>
        </w:rPr>
        <w:t>14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652" w:right="0" w:hanging="1080"/>
        <w:jc w:val="left"/>
        <w:rPr/>
      </w:pPr>
      <w:r>
        <w:rPr>
          <w:rFonts w:cs="Arabic Transparent"/>
          <w:b/>
          <w:bCs/>
          <w:sz w:val="32"/>
          <w:szCs w:val="32"/>
        </w:rPr>
        <w:t>15</w:t>
      </w:r>
      <w:r>
        <w:rPr>
          <w:rFonts w:cs="Arabic Transparent"/>
          <w:b/>
          <w:bCs/>
          <w:sz w:val="32"/>
          <w:szCs w:val="32"/>
          <w:rtl w:val="true"/>
        </w:rPr>
        <w:t xml:space="preserve"> 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وا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جر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292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ز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-</w:t>
      </w:r>
    </w:p>
    <w:p>
      <w:pPr>
        <w:pStyle w:val="Normal"/>
        <w:spacing w:before="120" w:after="0"/>
        <w:ind w:left="1112" w:right="0" w:hanging="392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42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112" w:right="0" w:hanging="424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ز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12" w:leader="none"/>
        </w:tabs>
        <w:ind w:left="111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ج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12" w:leader="none"/>
        </w:tabs>
        <w:spacing w:before="120" w:after="0"/>
        <w:ind w:left="1292" w:right="0" w:hanging="72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ح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1292" w:right="0" w:hanging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ول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ز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32" w:leader="none"/>
        </w:tabs>
        <w:spacing w:before="120" w:after="0"/>
        <w:ind w:left="1292" w:right="0" w:hanging="72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ز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32" w:leader="none"/>
        </w:tabs>
        <w:ind w:left="1292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32" w:leader="none"/>
        </w:tabs>
        <w:ind w:left="1292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292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تي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ت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rFonts w:cs="Arabic Transparent"/>
          <w:b/>
          <w:bCs/>
          <w:sz w:val="32"/>
          <w:szCs w:val="32"/>
          <w:rtl w:val="true"/>
        </w:rPr>
        <w:br/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left="1650" w:right="0" w:hanging="1077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left="1650" w:right="0" w:hanging="539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غ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ف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) , (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65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2/1</w:t>
      </w:r>
      <w:r>
        <w:rPr>
          <w:rFonts w:cs="Arabic Transparent"/>
          <w:sz w:val="32"/>
          <w:szCs w:val="32"/>
          <w:rtl w:val="true"/>
        </w:rPr>
        <w:t>) , (</w:t>
      </w:r>
      <w:r>
        <w:rPr>
          <w:rFonts w:cs="Arabic Transparent"/>
          <w:sz w:val="32"/>
          <w:szCs w:val="32"/>
        </w:rPr>
        <w:t>42/2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44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تب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2372" w:right="0" w:hanging="54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37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خ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د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ه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ه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ك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37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إخ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73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ه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732" w:right="0" w:hanging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ي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2" w:leader="none"/>
        </w:tabs>
        <w:ind w:left="2372" w:right="0" w:hanging="54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ؤوليته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ته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ا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ظ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%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ف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ض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ش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يا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تيا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اصفات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تين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شاة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left="18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11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237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37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ترون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37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20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2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ب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237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ش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37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37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ه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مؤه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ن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237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2012" w:right="0" w:hanging="720"/>
        <w:jc w:val="left"/>
        <w:rPr/>
      </w:pPr>
      <w:r>
        <w:rPr>
          <w:rFonts w:cs="Arabic Transparent"/>
          <w:b/>
          <w:bCs/>
          <w:sz w:val="32"/>
          <w:szCs w:val="32"/>
        </w:rPr>
        <w:t>13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2012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4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وز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ز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08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ه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كم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ت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ه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ج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ئ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ز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م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ئ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ز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اثل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93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كاني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خ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جراجات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ق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ط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اثل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932" w:right="0" w:hanging="540"/>
        <w:jc w:val="left"/>
        <w:rPr/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راس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652" w:leader="none"/>
        </w:tabs>
        <w:ind w:left="1292" w:right="0" w:hanging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ت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ناع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52" w:leader="none"/>
        </w:tabs>
        <w:ind w:left="1080" w:right="0" w:hanging="148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932" w:right="0" w:hanging="540"/>
        <w:jc w:val="left"/>
        <w:rPr/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ظاف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شآ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ل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9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ه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م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هيز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كميل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932" w:right="0" w:hanging="540"/>
        <w:jc w:val="left"/>
        <w:rPr/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93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1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112" w:right="0" w:hanging="54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540"/>
        <w:jc w:val="left"/>
        <w:rPr/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112" w:right="0" w:hanging="54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4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ع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312" w:right="0" w:hanging="1312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1312" w:right="0" w:hanging="131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312" w:right="0" w:hanging="110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ع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ind w:left="1312" w:right="0" w:hanging="1312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tbl>
      <w:tblPr>
        <w:bidiVisual w:val="true"/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50"/>
      </w:tblGrid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نوع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كمية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ازلين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5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ة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م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سفنجية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تنظيف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5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× </w:t>
            </w:r>
            <w:r>
              <w:rPr>
                <w:rFonts w:cs="Arabic Transparent"/>
                <w:sz w:val="32"/>
                <w:szCs w:val="32"/>
              </w:rPr>
              <w:t>10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5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>×</w:t>
            </w:r>
            <w:r>
              <w:rPr>
                <w:rFonts w:cs="Arabic Transparent"/>
                <w:sz w:val="32"/>
                <w:szCs w:val="32"/>
              </w:rPr>
              <w:t>5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5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ة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ب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ش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>×</w:t>
            </w:r>
            <w:r>
              <w:rPr>
                <w:rFonts w:cs="Arabic Transparent"/>
                <w:sz w:val="32"/>
                <w:szCs w:val="32"/>
              </w:rPr>
              <w:t>5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بطة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يكيت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ب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ضاغ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قاسات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ربطة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س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0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ة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لاستر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5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فات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لاس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قمة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2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طعة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فاز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عقمة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2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فاز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فم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0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كمامات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غس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ين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ب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ق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طي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ح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ط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جروح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بوة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هوائية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ب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ف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س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والساعد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إص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فقري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ط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جب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ن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إص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ر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38" w:leader="none"/>
              </w:tabs>
              <w:jc w:val="center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sz w:val="32"/>
                <w:szCs w:val="32"/>
              </w:rPr>
              <w:t>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) 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br w:type="page"/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ع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left="932" w:right="0" w:hanging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932" w:right="0" w:hanging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4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312" w:right="0" w:hanging="1312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ind w:left="1312" w:right="0" w:hanging="131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1312" w:right="0" w:hanging="54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ل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852" w:right="0" w:hanging="12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1852" w:right="0" w:hanging="12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تامي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72"/>
        <w:jc w:val="left"/>
        <w:rPr/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–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Arabic Transparent"/>
          <w:sz w:val="84"/>
          <w:szCs w:val="84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–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ر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ind w:left="0" w:right="0" w:firstLine="572"/>
        <w:jc w:val="left"/>
        <w:rPr>
          <w:rFonts w:cs="Arabic Transparent"/>
          <w:sz w:val="84"/>
          <w:szCs w:val="84"/>
        </w:rPr>
      </w:pPr>
      <w:r>
        <w:rPr>
          <w:rFonts w:cs="Arabic Transparent"/>
          <w:sz w:val="84"/>
          <w:szCs w:val="84"/>
          <w:rtl w:val="true"/>
        </w:rPr>
      </w:r>
    </w:p>
    <w:p>
      <w:pPr>
        <w:pStyle w:val="Normal"/>
        <w:ind w:left="0" w:right="0" w:firstLine="572"/>
        <w:jc w:val="left"/>
        <w:rPr>
          <w:rFonts w:cs="Arabic Transparent"/>
          <w:sz w:val="84"/>
          <w:szCs w:val="84"/>
        </w:rPr>
      </w:pPr>
      <w:r>
        <w:rPr>
          <w:rFonts w:cs="Arabic Transparent"/>
          <w:sz w:val="84"/>
          <w:szCs w:val="84"/>
          <w:rtl w:val="true"/>
        </w:rPr>
      </w:r>
    </w:p>
    <w:p>
      <w:pPr>
        <w:pStyle w:val="Normal"/>
        <w:jc w:val="left"/>
        <w:rPr>
          <w:rFonts w:cs="Arabic Transparent"/>
          <w:sz w:val="84"/>
          <w:szCs w:val="84"/>
        </w:rPr>
      </w:pPr>
      <w:r>
        <w:rPr>
          <w:rFonts w:cs="Arabic Transparent"/>
          <w:sz w:val="84"/>
          <w:szCs w:val="84"/>
          <w:rtl w:val="true"/>
        </w:rPr>
      </w:r>
    </w:p>
    <w:p>
      <w:pPr>
        <w:pStyle w:val="Normal"/>
        <w:ind w:left="0" w:right="0" w:firstLine="572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لائحة</w:t>
      </w:r>
    </w:p>
    <w:p>
      <w:pPr>
        <w:pStyle w:val="Normal"/>
        <w:ind w:left="0" w:right="0" w:firstLine="572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ست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ائحة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852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Arabic Transparent"/>
          <w:sz w:val="36"/>
          <w:sz w:val="36"/>
          <w:szCs w:val="36"/>
          <w:rtl w:val="true"/>
        </w:rPr>
        <w:t>الموضوع</w:t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4/1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4/2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شيح</w:t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4/3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غرة</w:t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5/1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ة</w:t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5/2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ني</w:t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5/3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نية</w:t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5/4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نشئات</w:t>
      </w:r>
    </w:p>
    <w:p>
      <w:pPr>
        <w:pStyle w:val="Normal"/>
        <w:tabs>
          <w:tab w:val="clear" w:pos="720"/>
          <w:tab w:val="left" w:pos="8852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30/1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طنين</w:t>
      </w:r>
    </w:p>
    <w:p>
      <w:pPr>
        <w:pStyle w:val="Normal"/>
        <w:tabs>
          <w:tab w:val="clear" w:pos="720"/>
          <w:tab w:val="left" w:pos="885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30/2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يين</w:t>
      </w:r>
    </w:p>
    <w:p>
      <w:pPr>
        <w:pStyle w:val="Normal"/>
        <w:tabs>
          <w:tab w:val="clear" w:pos="720"/>
          <w:tab w:val="left" w:pos="57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42/1</w:t>
      </w:r>
      <w:r>
        <w:rPr>
          <w:rFonts w:cs="Arabic Transparent"/>
          <w:sz w:val="36"/>
          <w:szCs w:val="36"/>
          <w:rtl w:val="true"/>
        </w:rPr>
        <w:t>).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يين</w:t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42/2</w:t>
      </w:r>
      <w:r>
        <w:rPr>
          <w:rFonts w:cs="Arabic Transparent"/>
          <w:sz w:val="36"/>
          <w:szCs w:val="36"/>
          <w:rtl w:val="true"/>
        </w:rPr>
        <w:t>)...................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هم</w:t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12" w:leader="none"/>
        </w:tabs>
        <w:ind w:left="3452" w:right="0" w:hanging="342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Diwani Bent;Courier New"/>
          <w:sz w:val="96"/>
          <w:szCs w:val="96"/>
        </w:rPr>
      </w:pPr>
      <w:r>
        <w:rPr>
          <w:rFonts w:cs="Diwani Bent;Courier New"/>
          <w:sz w:val="96"/>
          <w:szCs w:val="9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2835" w:footer="709" w:bottom="130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2012"/>
        </w:tabs>
        <w:ind w:left="20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832"/>
        </w:tabs>
        <w:ind w:left="1832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righ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Simplified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left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38:00Z</dcterms:created>
  <dc:creator>malosaimi</dc:creator>
  <dc:description/>
  <cp:keywords/>
  <dc:language>en-US</dc:language>
  <cp:lastModifiedBy>A</cp:lastModifiedBy>
  <cp:lastPrinted>2007-04-10T09:30:00Z</cp:lastPrinted>
  <dcterms:modified xsi:type="dcterms:W3CDTF">2009-02-25T14:29:00Z</dcterms:modified>
  <cp:revision>7</cp:revision>
  <dc:subject/>
  <dc:title>المادة (24، 25): مشروع قواعد سير العمل وإجراءاته بوحدات التوظيف بمكاتب العمل</dc:title>
</cp:coreProperties>
</file>